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620" w:hRule="atLeast"/>
        </w:trPr>
        <w:tc>
          <w:tcPr>
            <w:tcW w:w="852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ubject:  ICT                                                    Teacher:  Ingrid Warn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: 4         2010                                                                  Year 0 - 2</w:t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2"/>
              <w:gridCol w:w="2403"/>
              <w:gridCol w:w="3081"/>
            </w:tblGrid>
            <w:tr>
              <w:trPr>
                <w:trHeight w:val="12400" w:hRule="atLeast"/>
              </w:trPr>
              <w:tc>
                <w:tcPr>
                  <w:tcW w:w="2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pecific Objective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lang w:val="en-US" w:eastAsia="en-US"/>
                    </w:rPr>
                  </w:pPr>
                  <w:r>
                    <w:rPr>
                      <w:rFonts w:cs="Comic Sans MS" w:ascii="Comic Sans MS" w:hAnsi="Comic Sans MS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37465</wp:posOffset>
                            </wp:positionH>
                            <wp:positionV relativeFrom="paragraph">
                              <wp:posOffset>172720</wp:posOffset>
                            </wp:positionV>
                            <wp:extent cx="5313045" cy="1270"/>
                            <wp:effectExtent l="635" t="5080" r="63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12880" cy="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95pt,13.6pt" to="421.25pt,13.6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u w:val="single"/>
                    </w:rPr>
                  </w:pPr>
                  <w:r>
                    <w:rPr>
                      <w:rFonts w:cs="Comic Sans MS" w:ascii="Comic Sans MS" w:hAnsi="Comic Sans MS"/>
                      <w:b/>
                      <w:u w:val="single"/>
                    </w:rPr>
                    <w:t>Week 1- 9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. Students will become more confident and independent in using ICT in the classroom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2. Students will be able to do activities on the classroom laptops, the interactive whiteboard and use a digital camera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3. Students will become familiar with using e-learning tools –Picasa and Photo Story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Resource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. Classroom laptops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2. Interactive Whiteboard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3. Classroom digital camera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4. Picasa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5. Photo Story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ctivities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. Students will use ICT equipment in daily class activities for: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Reading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Mathematics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rinting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aking photos and copying photos onto the computer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icasa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hoto Story</w:t>
                  </w:r>
                </w:p>
                <w:p>
                  <w:pPr>
                    <w:pStyle w:val="Normal"/>
                    <w:ind w:left="36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>
                <w:trHeight w:val="12855" w:hRule="atLeast"/>
              </w:trPr>
              <w:tc>
                <w:tcPr>
                  <w:tcW w:w="2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8522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1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0:24:00Z</dcterms:created>
  <dc:creator>Ministry of Education</dc:creator>
  <dc:description/>
  <cp:keywords/>
  <dc:language>en-US</dc:language>
  <cp:lastModifiedBy>Ministry of Education</cp:lastModifiedBy>
  <dcterms:modified xsi:type="dcterms:W3CDTF">2010-10-25T00:24:00Z</dcterms:modified>
  <cp:revision>2</cp:revision>
  <dc:subject/>
  <dc:title>Subject:  Reading                                         Teacher:  Ingrid Warner</dc:title>
</cp:coreProperties>
</file>